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 خزلة بنت حكيم رضي الله عنها قالت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سمعت رسول الله صلى الله عليه وسلم يقول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 xml:space="preserve">من نزل منزلا ثم قال أعوذ بكلمات الله التامات من شر ما خلق لم يضره شيء حتى يرتحل من منزله ذلك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برق يسير في خطوات كل خطوه عشرة أمتار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دد غزوات الرسول صلى الله عليه وسلم </w:t>
      </w:r>
      <w:r>
        <w:rPr>
          <w:rFonts w:cs="Tahoma" w:ascii="Tahoma" w:hAnsi="Tahoma"/>
          <w:sz w:val="28"/>
          <w:szCs w:val="28"/>
        </w:rPr>
        <w:t>26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غزوة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الكتكوت الوليد ترشده الغريزة التي أوجد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ه فيه إلى أضعف مكان في البيضة فينقرها ليخرج إلى الوجود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النملة تنام مستلقية على جنبيها و تقر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يقانها لتلامس جسدها و حين تستيقظ تتثاءب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قال الشافعي رحمه الله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إذا رُمــتَ أن تحيـا سـليماً مـن الأذى     وحظك موفور وعرضك صَيِّنُ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ـلا يـنطقـن مـنـك اللـسـان بـســـوأةٍ      فكللك سوءات وللناس ألسنُ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عـيـنـاك إن أبـدت لك مـعـايـبــــــــاً      فَلُمَّهَا وقل ياعينُ للناسِ أعينُ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عاشر بمعروفٍ وسامح من اعتدى      ودافع ولكن بالتي هي أحسنُ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080" w:right="2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7:00Z</dcterms:created>
  <dc:creator>TOSHIBA</dc:creator>
  <dc:description/>
  <dc:language>en-US</dc:language>
  <cp:lastModifiedBy>TOSHIBA</cp:lastModifiedBy>
  <dcterms:modified xsi:type="dcterms:W3CDTF">2003-08-03T23:28:00Z</dcterms:modified>
  <cp:revision>3</cp:revision>
  <dc:subject/>
  <dc:title/>
</cp:coreProperties>
</file>